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Hővezetés (konduktív hőtranszport) állandósult állapot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őtranszport fogalma és formái:</w:t>
      </w:r>
      <w:r>
        <w:rPr>
          <w:rFonts w:cs="Times New Roman" w:ascii="Times New Roman" w:hAnsi="Times New Roman"/>
          <w:sz w:val="24"/>
          <w:szCs w:val="24"/>
        </w:rPr>
        <w:t xml:space="preserve"> Olyan folyamat, amely során rendezetlen molekuláris mozgás révén vagy elektromágneses hullám formájában hő áramlik a tér egyik helyéről a másikra. Három alapvetően eltérő formája van hővezetés (konduktív hőtranszport), hőáramlás (konvektív hőtranszport), hősugárzás (sugárzásos hőtranszport). Hővezetés és hőáramlás akkor jöhet létre, ha a teret valamilyen anyag tölti ki. Hősugárzásnál ez nem szükséges, a hőtranszport vákuumban is végbemeg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ővezetés:</w:t>
      </w:r>
      <w:r>
        <w:rPr>
          <w:rFonts w:cs="Times New Roman" w:ascii="Times New Roman" w:hAnsi="Times New Roman"/>
          <w:sz w:val="24"/>
          <w:szCs w:val="24"/>
        </w:rPr>
        <w:t xml:space="preserve"> A hőtranszportnak olyan formája, amelynél a teret kitöltő anyag nem áramlik. A nagyobb hőmérsékletű helyen intenzívebb hőmozgást végző molekulák hőt adnak át lomhább szomszédaiknak, az energia így molekuláról molekulára adódik és hő áramlik a melegebb helyről a hidegebb felé. A hővezetési egyenlet stacionárius állapot esetén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ho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szCs w:val="24"/>
        </w:rPr>
        <w:t xml:space="preserve"> a hővezetési tényez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ővezetési ellenállá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lakban a hővezetési egyenletbe behelyettesítv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ve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sz w:val="24"/>
          <w:szCs w:val="24"/>
        </w:rPr>
        <w:t xml:space="preserve">. A hővezetési ellenállás mértékegység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 hővezetési ellenállás szerepe a hővezetésnél teljesen azonos az elektromos ellenállásnak az elektromos áramnál játszott szerepév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ővezetési ellenállások soros és párhuzamos kapcsolása: </w:t>
      </w:r>
      <w:r>
        <w:rPr>
          <w:rFonts w:cs="Times New Roman" w:ascii="Times New Roman" w:hAnsi="Times New Roman"/>
          <w:sz w:val="24"/>
          <w:szCs w:val="24"/>
        </w:rPr>
        <w:t>A hővezetési ellenállásra is az elektromos ellenállás vonatkozó szabályok érvénye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árhuzamos sík lapokkal határolt anyagon a síkokra merőlege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hőáram folyik és az anyag több rétegből áll, akkor az egyes rétegek hővezetési ellenállásainak összegek megegyezik a teljes hővezetési ellenállással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soros kapcsolás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sik esete ha a réteges anyagokban a hőáram a rétegek határolósíkjaival párhuzamosan folyik. Ebben az esetben az egyes rétegek hőellenállás szempontjából párhuzamos kapcsolatnak tekinthető és a hőellenállásaik reciprokainak összege az eredő hőellenállás reciprokával egyenlő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λ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λn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(párhuzamos kapcsolás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hővezetési tényező mérése: </w:t>
      </w:r>
      <w:r>
        <w:rPr>
          <w:rFonts w:cs="Times New Roman" w:ascii="Times New Roman" w:hAnsi="Times New Roman"/>
          <w:sz w:val="24"/>
          <w:szCs w:val="24"/>
        </w:rPr>
        <w:t>A hővezetés vizsgálata céljából tartsuk egy l hosszúságú és A keresztmetszetű fémhenger két véglapját állandó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lletv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őmérsékleten: az egyik véglap érintkezzen forrásban levő vízzel, a másik pedig egy hidegebb vízfürdővel, amelybe hűtővizet áramoltatunk át. A henger palástja mentén kis hőkapacitású hőmérőket helyezünk el és a palástot a környezettel való hőkicserélődés megakadályozása végett gyapottal burkoljuk körül. Bizonyos idő múlva a rúdban a hőmérsékleteloszlás időben változtlan, stacionárius lesz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6:58:00Z</dcterms:created>
  <dc:creator>Asztalos Péter</dc:creator>
  <dc:description/>
  <cp:keywords/>
  <dc:language>en-US</dc:language>
  <cp:lastModifiedBy>Syly</cp:lastModifiedBy>
  <dcterms:modified xsi:type="dcterms:W3CDTF">2010-06-18T09:26:00Z</dcterms:modified>
  <cp:revision>11</cp:revision>
  <dc:subject/>
  <dc:title/>
</cp:coreProperties>
</file>